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92"/>
        <w:gridCol w:w="2955"/>
        <w:gridCol w:w="2325"/>
      </w:tblGrid>
      <w:tr>
        <w:trPr>
          <w:trHeight w:val="13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3553844819"/>
            <w:bookmarkStart w:id="2" w:name="__Fieldmark__0_3553844819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3553844819"/>
            <w:bookmarkStart w:id="4" w:name="__Fieldmark__1_3553844819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3553844819"/>
            <w:bookmarkStart w:id="6" w:name="__Fieldmark__2_3553844819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5T11:52:00Z</dcterms:modified>
  <cp:revision>12</cp:revision>
  <dc:subject/>
  <dc:title/>
</cp:coreProperties>
</file>